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Руководителям государственных общеобразователь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мерах по противодейств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ения COVID-19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Министерство образования и науки Республики Татарстан направляет письмо Министерства просвещения Российской Федерации от 20.09.2022 № АБ-2648/10 «О мерах по противодействию распространения COVID-19» в целях информирования и организации соответствующей работы.</w:t>
      </w:r>
    </w:p>
    <w:p>
      <w:pPr>
        <w:pStyle w:val="Normal"/>
        <w:ind w:firstLine="709"/>
        <w:jc w:val="both"/>
        <w:rPr/>
      </w:pPr>
      <w:r>
        <w:rPr/>
        <w:t>Приложение: на 2 л. в 1 эк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59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2-09-21T10:59:00Z</dcterms:modified>
  <cp:revision>2</cp:revision>
  <dc:subject/>
  <dc:title>Начальнику</dc:title>
</cp:coreProperties>
</file>